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Д-Р ИВАН ИВАНОВ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  <w:t>Кмет 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1.04.2016 г. комисия, назначена със Заповед № 0287/23.03.2016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Събчо Лалев – Началник на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Ивелина Иван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Димитър Желев –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Мая Панталее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Крамолин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Гюнайдин Мехмедов Мустафов с адрес: с. Крамолин, община Севлиево,                      ул. „Иван Вазов“ № 1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09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</w:t>
      </w:r>
      <w:r>
        <w:rPr>
          <w:iCs/>
          <w:lang w:val="bg-BG" w:eastAsia="bg-BG"/>
        </w:rPr>
        <w:t>Кръстина Иванова Пелова с адрес: гр. Априлци, област Ловеч, кв. „Ново село“      № 5.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>Гюнайдин Мехмедов Мустафов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5429-0002, регистрирани в Интегрираната информационна система на БАБХ в землището на с. Крамолин, община Севлиево притежава 67.0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670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341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57.685 дка. </w:t>
      </w:r>
    </w:p>
    <w:p>
      <w:pPr>
        <w:pStyle w:val="Normal"/>
        <w:spacing w:lineRule="auto" w:line="276"/>
        <w:ind w:firstLine="42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Гюнайдин Мехмедов Мустафов да получи следните имоти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</w:rPr>
              <w:t>7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2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.8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</w:rPr>
              <w:t>36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</w:rPr>
              <w:t>73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2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331.663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 xml:space="preserve">при заплащане на годишна наемна цена за пасища в размер на 8.00 лв./дка и за ливади в размер на 13.00 лв./дка. Годишната наемна цена, която трябва да заплаща е 2464.75 лв. за пасища и 306.40 лв. за ливади или общо </w:t>
      </w:r>
      <w:r>
        <w:rPr>
          <w:b/>
          <w:iCs/>
          <w:lang w:val="bg-BG" w:eastAsia="bg-BG"/>
        </w:rPr>
        <w:t>2771.15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две хиляди седемстотин седемдесет и един лева и петнадес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2. </w:t>
      </w:r>
      <w:r>
        <w:rPr>
          <w:b/>
          <w:iCs/>
          <w:lang w:val="bg-BG" w:eastAsia="bg-BG"/>
        </w:rPr>
        <w:t>Кръстина Иванова Пелова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5221810122, /стар 5641-0052/ регистрирани в Интегрираната информационна система на БАБХ в гр. Априлци, община Ловеч притежава 8.1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81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62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не притежава и няма наети земеделски земи с НТП пасища, мери и ливад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Кръстина Иванова Пелова да получи следния имот: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</w:rPr>
              <w:t>8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6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</w:rPr>
              <w:t>37.672</w:t>
            </w:r>
          </w:p>
        </w:tc>
      </w:tr>
    </w:tbl>
    <w:p>
      <w:pPr>
        <w:pStyle w:val="Normal"/>
        <w:tabs>
          <w:tab w:val="left" w:pos="720" w:leader="none"/>
          <w:tab w:val="left" w:pos="7044" w:leader="none"/>
        </w:tabs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8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301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38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триста и един лева и тридесет и осем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Крамолин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С. Ла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Ив. Ив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М. Пантале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5:00Z</dcterms:created>
  <dc:creator>X</dc:creator>
  <dc:description/>
  <cp:keywords/>
  <dc:language>en-US</dc:language>
  <cp:lastModifiedBy>Ivelina Ivanova</cp:lastModifiedBy>
  <cp:lastPrinted>2016-04-20T14:06:00Z</cp:lastPrinted>
  <dcterms:modified xsi:type="dcterms:W3CDTF">2016-04-20T11:06:00Z</dcterms:modified>
  <cp:revision>141</cp:revision>
  <dc:subject/>
  <dc:title> </dc:title>
</cp:coreProperties>
</file>